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5.06.2021 № 2232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19.07.2021  № 416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, общей площадью 77,8 кв.м, этажность – 1, кадастровый номер 28:01:020409:2929, расположенное по адресу: Амурская область, г. Благовещенск квартал 409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категория земель: земли населенных пунктов, разрешенное использование: для служебного гаража, общая площадь 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496 000 (четыреста девяносто шес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Ульянич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Руководитель сектора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бухгалтерского учета и отчетности                                            Дьякова С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а юридического отдела                                              Чернухина М. 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7-19T15:39:00Z</cp:lastPrinted>
  <dcterms:modified xsi:type="dcterms:W3CDTF">2021-07-20T07:31:00Z</dcterms:modified>
  <cp:revision>34</cp:revision>
  <dc:subject/>
  <dc:title>АДМИНИСТРАЦИЯ ГОРОДА БЛАГОВЕЩЕНСКА АМУРСКОЙ ОБЛАСТИ</dc:title>
</cp:coreProperties>
</file>